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OCZYSZCZALNI ŚCIEKÓW W SZTUMIE 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1"/>
        <w:gridCol w:w="644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 B13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QIPO4 305A2.06, QIPO4 305B2.06, QIPO4 850.04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Analizator PO4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Metoda pomiarowa fotometryczna wanadowo-molibdenianowa (metoda żółta)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zakres pomiarowy: 0,02-15,00 mg/l PO4-P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Strumienie próbki/ilość kanałów:  analizator 1-kanałowy z możliwością rozbudowy do 2-kanałów pomiarowych – do zastosowania analizator 2-kanałowy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zyszczenie: automatyczne czyszczenie roztworem czyszczącym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Kalibracja: ręczna lub automatyczna (1- lub 2- punktowa z możliwością regulacji)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Temperatura próbki +4</w:t>
            </w:r>
            <w:r>
              <w:rPr>
                <w:rFonts w:cs="Calibri" w:ascii="Trebuchet MS" w:hAnsi="Trebuchet MS"/>
                <w:sz w:val="16"/>
                <w:szCs w:val="16"/>
                <w:vertAlign w:val="superscript"/>
                <w:lang w:val="pl-PL"/>
              </w:rPr>
              <w:t xml:space="preserve"> o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  do +45</w:t>
            </w:r>
            <w:r>
              <w:rPr>
                <w:rFonts w:cs="Calibri" w:ascii="Trebuchet MS" w:hAnsi="Trebuchet MS"/>
                <w:sz w:val="16"/>
                <w:szCs w:val="16"/>
                <w:vertAlign w:val="superscript"/>
                <w:lang w:val="pl-PL"/>
              </w:rPr>
              <w:t xml:space="preserve"> o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Temperatura pracy -20</w:t>
            </w:r>
            <w:r>
              <w:rPr>
                <w:rFonts w:cs="Calibri" w:ascii="Trebuchet MS" w:hAnsi="Trebuchet MS"/>
                <w:sz w:val="16"/>
                <w:szCs w:val="16"/>
                <w:vertAlign w:val="superscript"/>
                <w:lang w:val="pl-PL"/>
              </w:rPr>
              <w:t>o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 do 50</w:t>
            </w:r>
            <w:r>
              <w:rPr>
                <w:rFonts w:eastAsia="Symbol" w:cs="Symbol" w:ascii="Symbol" w:hAnsi="Symbol"/>
                <w:sz w:val="16"/>
                <w:szCs w:val="16"/>
                <w:lang w:val="pl-PL"/>
              </w:rPr>
              <w:t>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C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Kontrola temperatury: możliwość zamontowania analizatora bezpośrednio na obiekcie, obudowa klimatyzowana odporna na promienie UV: podgrzewanie i chłodzenie (wentylator)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•</w:t>
            </w: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Do podłączenia </w:t>
            </w:r>
            <w:r>
              <w:rPr>
                <w:rFonts w:cs="Calibri" w:ascii="Trebuchet MS" w:hAnsi="Trebuchet MS"/>
                <w:sz w:val="16"/>
                <w:szCs w:val="16"/>
              </w:rPr>
              <w:t>z systemami IQ Sensor Net 2020 oraz 282/284,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,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2:00Z</dcterms:created>
  <dc:creator/>
  <dc:description/>
  <cp:keywords/>
  <dc:language>en-US</dc:language>
  <cp:lastModifiedBy/>
  <dcterms:modified xsi:type="dcterms:W3CDTF">2025-01-30T14:02:00Z</dcterms:modified>
  <cp:revision>1</cp:revision>
  <dc:subject/>
  <dc:title/>
</cp:coreProperties>
</file>